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388"/>
        <w:gridCol w:w="5811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791210</wp:posOffset>
                  </wp:positionH>
                  <wp:positionV relativeFrom="paragraph">
                    <wp:posOffset>97155</wp:posOffset>
                  </wp:positionV>
                  <wp:extent cx="677545" cy="8026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3 мая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дизеля 10Д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ающий дизель перед постановкой на ТО-2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Дизель осмотреть, проверить отсутствие ненормальных вибраций, шумов, стуков.</w:t>
            </w:r>
          </w:p>
          <w:p>
            <w:pPr>
              <w:pStyle w:val="Normal"/>
              <w:ind w:left="244" w:firstLine="9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выбросов масла и воды по привалкам агрегатов, люкам, штуцерам; пробиваний газов из выхлопного тракта, воздуха из ресиве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6 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водяные насосы.</w:t>
            </w:r>
          </w:p>
          <w:p>
            <w:pPr>
              <w:pStyle w:val="Normal"/>
              <w:ind w:left="244" w:firstLine="9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каплепадение по сальникам - (10÷60) капель в 1 мин. на 0 поз. Проверить нагрев корпусов улиток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подвод масла к опорам турбокомпрессоров.</w:t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разрежение в картере - (10÷60) мм водн. столба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давление масла в верхнем коллекторе (не ниже 0,7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на 0 поз., не ниже 2,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на 15 поз.)</w:t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роверить работу центробежного ФТО мас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15 поз. допускается каплепадение до 100 капель в 1 мин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хлаждён ном корпусе насос подлежит ревизии с разборкой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у турбокомпрессоров контролировать по нагреву маслопроводов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270 об/ мин. давление масла не ниже 0,3 кгс/см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 6 на слух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тановленный дизель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ранить неисправности, выявленные при осмотре работающего дизеля. Проверить затяжку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лоток смотровой, лампа переносная ве</w:t>
              <w:softHyphen/>
              <w:t>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осмотра производится обтирка дизеля и уборка в отсеках цилиндровых втуло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уровень масла в картер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лед масла на рейке должен располагаться между масломерными риск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производить спустя 20 мин.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*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чистить выхлопные окна цилиндровых втулок по левой сторон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Снять люки левого выхлопного коллектора. Очистить от нагара окна цилиндровых втулок по левой стороне дизеля, не допуская оставления крошек кокса в окнах. </w:t>
            </w:r>
          </w:p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дымном выхлопе очищать окна с обеих сторо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абер, скребок, ёмкость для сбора шлам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выполняется на девятые сутки после последней очистки.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Сбитый кокс из коллектора тщательно удалять. </w:t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б очистке делать отметку в журнале ф. ТУ-152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лить отстой из карте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ять отсутствие сле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спустя 1 час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ающий дизель после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тить дизель, выполнить работы согласно требованиям п.п. 1, 2, 4 и 5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дымность выхлопа (должен быть бесцветным или светло-серого цвета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-108" w:hanging="42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ё время нахождения тепловоза на стойле и тракционных путях на дренажные трубы должны быть навешены вёд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-108" w:hanging="42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ТО-2 в закрытом цехе запуск дизеля производить только после вывода секции из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-108" w:hanging="42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-108" w:hanging="42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-108" w:hanging="42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-108" w:hanging="42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283" w:hanging="42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лёжа или сидя пользоваться специальными матами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67300</wp:posOffset>
            </wp:positionH>
            <wp:positionV relativeFrom="paragraph">
              <wp:posOffset>5270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56200</wp:posOffset>
            </wp:positionH>
            <wp:positionV relativeFrom="paragraph">
              <wp:posOffset>99060</wp:posOffset>
            </wp:positionV>
            <wp:extent cx="1333500" cy="4800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33900</wp:posOffset>
            </wp:positionH>
            <wp:positionV relativeFrom="paragraph">
              <wp:posOffset>31750</wp:posOffset>
            </wp:positionV>
            <wp:extent cx="622300" cy="4667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Дружинин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62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09:00Z</dcterms:created>
  <dc:creator>Шитов</dc:creator>
  <dc:description/>
  <cp:keywords/>
  <dc:language>en-US</dc:language>
  <cp:lastModifiedBy>Шитов</cp:lastModifiedBy>
  <dcterms:modified xsi:type="dcterms:W3CDTF">2010-06-30T12:21:00Z</dcterms:modified>
  <cp:revision>6</cp:revision>
  <dc:subject/>
  <dc:title>DOC</dc:title>
</cp:coreProperties>
</file>